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890"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S3005</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LEGAL ASPECTS OF BUSINES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890"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urse</w:t>
            </w:r>
          </w:p>
          <w:p>
            <w:pPr>
              <w:pStyle w:val="Normal"/>
              <w:jc w:val="center"/>
              <w:rPr/>
            </w:pPr>
            <w:r>
              <w:rPr/>
              <w:t>Outcome</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rPr/>
            </w:pPr>
            <w:r>
              <w:rPr/>
              <w:t>Define contract. What are the essentials of a valid contrac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rPr/>
            </w:pPr>
            <w:r>
              <w:rPr/>
              <w:t>Explain the different types of contract with example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spacing w:lineRule="auto" w:line="276"/>
              <w:ind w:left="0" w:hanging="0"/>
              <w:rPr>
                <w:bCs/>
              </w:rPr>
            </w:pPr>
            <w:r>
              <w:rPr>
                <w:bCs/>
              </w:rPr>
              <w:t>What do you understand by the term agency? What are the various modes by which an agency can be created?</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spacing w:lineRule="auto" w:line="276"/>
              <w:ind w:left="0" w:hanging="0"/>
              <w:rPr>
                <w:bCs/>
              </w:rPr>
            </w:pPr>
            <w:r>
              <w:rPr>
                <w:bCs/>
              </w:rPr>
              <w:t>State the respective rights and duties of a bailor and baile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7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xplain contract of sale? List the conditions and warranties under Sale of Goods Ac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Who is an Unpaid seller? List the rights of an unpaid selle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What are negotiable instruments? Explain the different types of negotiable Instrument?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State the circumstances under which a banker would be justified in dishonouring a chequ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fine a company. How is a company formed and what are the documents required to be filed with the Registrar of Companies for registration of companies under Companies Ac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xplain the modes of winding up of a company under Companies Ac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fine the term Information and explain the procedure to file a petition for seeking information under the Right to Information Ac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In Surupsingh Vs State of Maharastra,</w:t>
            </w:r>
            <w:r>
              <w:rPr>
                <w:rFonts w:eastAsia="+mn-ea;Times New Roman"/>
                <w:shadow/>
              </w:rPr>
              <w:t xml:space="preserve"> </w:t>
            </w:r>
            <w:r>
              <w:rPr/>
              <w:t>Supreme Court awarded 1 month punishment for MLA. When he surrendered to the police he was shifted to Sri JJ Hospital when he complained of BP, Sugar, Heart Attack and remained in the hospital for 21 days and spends the remaining in jail. A Citizen filed a petition under Right to Information Act to the hospital for details of the medical records of the MLA. He stated in the application that the petition was of public interest and wanted to know why he spent his imprisonment period in AC comfort &amp; escaped imprisonment. Information was denied on the grounds that it was exempted from disclosing the information under Section 8 of the Right to Information Act. Will he succeed? Decide.</w:t>
            </w:r>
            <w:r>
              <w:rPr>
                <w:i/>
              </w:rPr>
              <w:t xml:space="preserve">         </w:t>
            </w:r>
          </w:p>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0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t>Who is a Consumer and explain the procedure to be adopted for filing a consumer complaint and the steps to be taken by the District consumer Forum on receipt of a complaint under Consumer Protection Act 1986.</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p>
            <w:pPr>
              <w:pStyle w:val="Normal"/>
              <w:jc w:val="center"/>
              <w:rPr/>
            </w:pPr>
            <w:r>
              <w:rPr/>
            </w:r>
          </w:p>
          <w:p>
            <w:pPr>
              <w:pStyle w:val="Normal"/>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Owner of a patent has a qualified right to use the invention to make profit if he registers the patent. Brief  the procedure for registration of patent under the Patent Act.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Copyright is available for a very wide range of works hence what are the works that are covered under copyright and explain the procedure for registration of Copyright in India.</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he proprietors of a medical preparation called the “Carbolic Smoke Ball” published in several newspapers the following advertisement:—“£1000 reward will be paid by the Carbolic Smoke Ball Co. to any person who contracts the increasing epidemic influenza after having used the Smoke Ball three times daily for two weeks according to printed directions supplied with each ball. £1000 is deposited with the Alliance Bank showing our sincerity in the matter.” On the faith in this advertisement, the plaintiff bought a Smoke Ball and used it as directed. She was attacked by influenza. She sued the company for the reward. Will she succeed?</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t xml:space="preserve">A young boy ran away from his father’s house. The father issued a pamphlet offering a reward in these terms: “Anybody who finds trace of the boy and brings him will get Rs. 2000/-”. Sam was at the Bangalore Railway Station where he saw a boy from whose conversation, which he overheard, he realised that the boy was the missing boy. Sam took that boy to the Railway Police Station where he made a report and sent a telegram to the boy’s father saying that he had found his son? Whether Sam is entitled for Rs. 2000/- and why?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bCs/>
              </w:rPr>
              <w:t>James</w:t>
            </w:r>
            <w:r>
              <w:rPr>
                <w:b/>
                <w:bCs/>
              </w:rPr>
              <w:t xml:space="preserve"> </w:t>
            </w:r>
            <w:r>
              <w:rPr>
                <w:bCs/>
              </w:rPr>
              <w:t xml:space="preserve">an auctioneer advertised that a very rare piece of furniture auction would take place at his auction office in Delhi. Kevin travelled down about 200 km. to attend the auction sale but found the furniture was withdrawn from the sale. Kevin sued the auctioneer for his loss of time and expenses. Is his claim valid? Give reasons.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95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Babu promises to obtain for Sharma an employment in the public services and for this help Sharma promises to pay Babu Rs. 1,50,000. Decide the validity of the agreemen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0:31:00Z</dcterms:created>
  <dc:creator>Ku</dc:creator>
  <dc:description/>
  <cp:keywords/>
  <dc:language>en-US</dc:language>
  <cp:lastModifiedBy>admin</cp:lastModifiedBy>
  <cp:lastPrinted>2017-03-30T17:26:00Z</cp:lastPrinted>
  <dcterms:modified xsi:type="dcterms:W3CDTF">2017-04-22T22: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